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от 20.10.2025г. № 1157-р                                                  </w:t>
      </w:r>
    </w:p>
    <w:p>
      <w:pPr>
        <w:pStyle w:val="Normal"/>
        <w:spacing w:before="0" w:after="0"/>
        <w:contextualSpacing/>
        <w:rPr/>
      </w:pPr>
      <w:r>
        <w:rPr/>
        <w:t>г. Трубчевск</w:t>
      </w:r>
    </w:p>
    <w:tbl>
      <w:tblPr>
        <w:tblW w:w="9781" w:type="dxa"/>
        <w:jc w:val="left"/>
        <w:tblInd w:w="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rHeight w:val="998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аспоряжение администрации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бчевского муниципального района от 16.08.2016 № 673-р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помещениях ограниченного доступа администрации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бчевского муниципального района, в которых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тся обработка и хранение персональных данных»</w:t>
            </w:r>
          </w:p>
          <w:p>
            <w:pPr>
              <w:pStyle w:val="Normal"/>
              <w:keepLines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укрепления информационной безопасности и обеспечения невозможности утечки, изменения, уничтожения служебной и конфиденциальной информации, хищения материальных ценностей из помещений, в связи с кадровыми изменениями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аспоряжение администрации Трубчевского муниципального района от 16.08.2016 № 673-р «О помещениях ограниченного доступа администрации Трубчевского муниципального района, в которых ведется обработка и хранение персональных данных» следующие изменения:</w:t>
      </w:r>
    </w:p>
    <w:p>
      <w:pPr>
        <w:pStyle w:val="Normal"/>
        <w:keepLines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чень помещений администрации Трубчевского муниципального района ограниченного доступа, в которых ведется обработка и хранение персональных данных, а также ответственных за эксплуатацию таких помещений, изложить в редакции согласно приложению 1 к настоящему распоряжению;</w:t>
      </w:r>
    </w:p>
    <w:p>
      <w:pPr>
        <w:pStyle w:val="Style16"/>
        <w:ind w:left="0" w:right="0"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исок сотрудников администрации Трубчевского муниципального района, имеющих доступ в помещения ограниченного доступа, изложить в редакции согласно приложению 2 к настоящему распоряжению.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аспоряжение администрации Трубчевского муниципального района от 12.08.2024 № 981-р «О внесении изменений в распоряжение администрации Трубчевского муниципального района от 16.08.2016 № 673-р «О помещениях ограниченного доступа администрации Трубчевского муниципального района, в которых ведется обработка и хранение персональных данных»» признать утратившим силу.</w:t>
      </w:r>
    </w:p>
    <w:p>
      <w:pPr>
        <w:pStyle w:val="Style16"/>
        <w:ind w:left="0" w:right="0"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ряжение разместить на официальном сайте администрации Трубчевского муниципального района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ttp://www.trubech.ru/ в течение 10 дней после его принят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выполнением настоящего распоряж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6"/>
          <w:szCs w:val="26"/>
        </w:rPr>
        <w:t>Глава администрации</w:t>
      </w:r>
    </w:p>
    <w:p>
      <w:pPr>
        <w:sectPr>
          <w:headerReference w:type="default" r:id="rId2"/>
          <w:type w:val="nextPage"/>
          <w:pgSz w:w="11906" w:h="16838"/>
          <w:pgMar w:left="1418" w:right="992" w:gutter="0" w:header="993" w:top="104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распоряжению администрации </w:t>
        <w:br/>
        <w:t xml:space="preserve">Трубч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20.10.2025г. № 1157-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 помещений ограниченного доступ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, в которых ведется обработка и хранение персональных данных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11"/>
        <w:gridCol w:w="3710"/>
        <w:gridCol w:w="3978"/>
        <w:gridCol w:w="362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омещения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отнесения к помещениям ограниченного доступа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е помещен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помещ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серверно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критически важное оборудование информационных систем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кабинет серверно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Style w:val="FontStyle25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ный специалист финансового управления,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ный специалист отдела контрольно-ревизионной работы и защиты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е сектора по мобилизационной работе и секретному делопроизводству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секретного делопроизводства, хранение документов по мобилизационной работ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ивное здание (г.Трубчевск, ул.Брянская, д.59), 2 этаж, кабинеты № 1 и № 2 сектора по мобилизационной работе и секретному делопроизводству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 xml:space="preserve">главный специалист сектора </w:t>
            </w:r>
            <w:r>
              <w:rPr>
                <w:sz w:val="26"/>
                <w:szCs w:val="26"/>
              </w:rPr>
              <w:t>по мобилизационной работе и секретному делопроизвод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кассы и отправки платежных поручений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работа с денежными средствами, обработка информации с использованием средств криптозащиты информаци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кабинет отдела учета и отчетности № 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заместитель начальника отдела учета и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правки бухгалтерской отчетности № 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обработка информации с использованием средств криптозащиты информаци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кабинет отдела учета и отчетности № 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начальник отдела учета и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правки бухгалтерской отчетности № 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обработка информации с использованием средств криптозащиты информаци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кабинет отдела учета и отчетности № 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заместитель начальника отдела учета и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правки бухгалтерской отчетности № 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обработка информации с использованием средств криптозащиты информаци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кабинет отдела учета и отчетности № 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бухгалтер 1 категории отдела учета и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архива бухгалтер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 xml:space="preserve">хранение бухгалтерских документов ограниченного доступа бухгалтерии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цокольный этаж, кабинет архива бухгалтери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начальник отдела учета и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главы администрац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и хранение информации ограниченного доступ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главы администраци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сектора ГО и ЧС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и хранение информации ограниченного доступ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кабинет сектора ГО и ЧС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 сектора ГО и ЧС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рганизационно-правового отдела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Д и хранение документов, связанных с судебным делопроизводством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рганизационно-правового отдела № 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начальник организационно-правового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рганизационно-правового отдела № 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нение личных дел сотрудников и обработка ПД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рганизационно-правового отдела № 2 (приемная главы администрации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ный специалист организационно-правового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рганизационно-правового отдела № 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Д и хранение документов, связанных с обращениями граждан, делопроизводством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рганизационно-правового отдела № 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ный специалист организационно-правового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контрольно-ревизионной работы и защиты информации №1</w:t>
              <w:tab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обработка информации с использованием средств криптозащиты информаци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помещение отдела контрольно-ревизионной работы и защиты информации № 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ный специалист отдела контрольно-ревизионной работы и защиты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экономи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Д и хранение документов в сфере муниципального заказа, защиты прав потребителей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помещение отдела экономик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начальник отдела эконом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муниципального архива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 xml:space="preserve">хранение архивных документов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помещение муниципального архив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ный специалист отдела культуры, физической культуры и архивного 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муниципального архива № 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 xml:space="preserve">хранение архивных документов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цокольный этаж, помещение муниципального архив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ный специалист отдела культуры, физической культуры и архивного 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сектора по опеке и попечительству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Д и хранение учетных дел опекаемых, опекунов, недееспособных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Советская, д.55), 3-й этаж, помещение сектора по опеке и попечительству № 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заведующий сектором</w:t>
            </w:r>
            <w:r>
              <w:rPr>
                <w:sz w:val="26"/>
                <w:szCs w:val="26"/>
              </w:rPr>
              <w:t xml:space="preserve"> по опеке и попечитель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сектора по опеке и попечительству № 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Д и хранение учетных дел опекаемых, опекунов, недееспособных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ивное здание (г.Трубчевск, ул.Советская, д.55), 3-й этаж, помещение сектора по опеке и попечительству № 2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ный  специалист сектора</w:t>
            </w:r>
            <w:r>
              <w:rPr>
                <w:sz w:val="26"/>
                <w:szCs w:val="26"/>
              </w:rPr>
              <w:t xml:space="preserve"> по опеке и попечитель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по управлению муниципальным имущество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Д и хранение документов, связанных с распоряжением муниципальным имуществом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тдела по управлению муниципальным имущество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правлению муниципальным имуще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архитектуры и жилищно-коммунального хозяйства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Д и хранение документов, связанных с предоставлением муниципальных услуг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тдела архитектуры и жилищно-коммунального хозяйства № 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 и жилищно-коммунальн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жилищно-коммунального хозяйства и охраны окружающей среды № 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ПД и хранение учетных дел, состоящих на жилищном учете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помещение отдела архитектуры и жилищно-коммунального хозяйства № 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архитектуры и жилищно-коммунальн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культуры, физической культуры и архивного дела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Д и хранение документов, связанных с предоставлением муниципальных услуг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тдела культуры, физической культуры и архивного дела № 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ультуры, физической культуры и архивного 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 xml:space="preserve">Помещение отдела культуры, физической культуры и архивного дела № 2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Д и хранение документов, связанных с предоставлением муниципальных услуг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тдела культуры, физической культуры и архивного дела № 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культуры, физической культуры и архивного 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контрольно-ревизионной работы и защиты информации № 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Д и хранение документов, связанных с проведением проверок, ревизий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Советская, д.55), 3-й этаж, помещение отдела контрольно- ревизионной работы и защиты информации № 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нтрольно- ревизионной работы и защиты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обеспечению деятельности комиссии по делам несовершеннолетних и защите их прав Трубчевского муниципального район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ПД и хранение учетных дел, состоящих на профилактическом учете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Урицкого, д.42), 1 этаж, помещение сектора по обеспечению деятельности комиссии по делам несовершеннолетних и защите их пра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заведующий сектором по обеспечению деятельности комиссии по делам несовершеннолетних и защите их пра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распоряжению администрации </w:t>
        <w:br/>
        <w:t xml:space="preserve">Трубч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20.10.2025г. № 1157-р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исок сотрудников администрации Трубчевского муниципального района,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меющих доступ в помещения ограниченного доступ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6"/>
        <w:gridCol w:w="3827"/>
        <w:gridCol w:w="3969"/>
        <w:gridCol w:w="25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мещ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е помещени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ки, имеющие доступ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серверно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кабинет сервер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специалист финансового управления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ный специалист отдела контрольно-ревизионной работы и защиты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лунов П.В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ьев С.А.</w:t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 xml:space="preserve">Помещение сектора по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ой работе и секретному делопроизводств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кабинет сервер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специалист сектора по мобработе и СД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дённов И.И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чиков Е.А.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кассы и отправки платежных поручений № 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кабинет отдела учета и отчетности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отдела учета и отчетност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учета и отчетност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бухгалтер 1 категори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бухгалтер 1 категори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 1 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башина Т.Н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унова Е.П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Гусакова Е.В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хова Л.А.</w:t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правки бухгалтерской отчетности №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кабинет отдела учета и отчетности №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6"/>
                <w:szCs w:val="26"/>
              </w:rPr>
              <w:t>начальник отдела учета и отчетност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учета и отчет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енкова О.И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арбашина Т.Н.</w:t>
            </w:r>
          </w:p>
        </w:tc>
      </w:tr>
      <w:tr>
        <w:trPr>
          <w:trHeight w:val="1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правки бухгалтерской отчетности №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кабинет отдела учета и отчетности № 3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начальника отдела учета и отчетност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главный специалист отдела учета и отчетност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6"/>
                <w:szCs w:val="26"/>
              </w:rPr>
              <w:t>Барбашина Т.Н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правки бухгалтерской отчетности №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кабинет отдела учета и отчетности №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хгалтер 1 категори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1 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ренкина А.Г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уйкова Е.А.</w:t>
            </w:r>
          </w:p>
        </w:tc>
      </w:tr>
      <w:tr>
        <w:trPr>
          <w:trHeight w:val="1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архива бухгалте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административное здание (г.Трубчевск, ул.Брянская, д.59), цокольный этаж, помещение архива бухгал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6"/>
                <w:szCs w:val="26"/>
              </w:rPr>
              <w:t>начальник отдела учета и отчетност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заместитель начальника отдела учета и отчетност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 1 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енкова О.И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башина Т.Н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хова Л.А.</w:t>
            </w:r>
          </w:p>
        </w:tc>
      </w:tr>
      <w:tr>
        <w:trPr>
          <w:trHeight w:val="1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главы админ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главы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ный специалист организационно-правового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ыдённов И.И.</w:t>
            </w:r>
          </w:p>
          <w:p>
            <w:pPr>
              <w:pStyle w:val="Style4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Style4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6"/>
                <w:szCs w:val="26"/>
              </w:rPr>
              <w:t>Боронина Ж.В.</w:t>
            </w:r>
          </w:p>
          <w:p>
            <w:pPr>
              <w:pStyle w:val="Style41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rPr>
                <w:rStyle w:val="FontStyle25"/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сектора ГО и Ч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кабинет сектора ГО и ЧС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ущий инспектор сектора ГО и ЧС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олев И.Н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чиков Е.А.</w:t>
            </w:r>
          </w:p>
        </w:tc>
      </w:tr>
      <w:tr>
        <w:trPr>
          <w:trHeight w:val="2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рганизационно-правового отдела № 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рганизационно-правового отдела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sz w:val="26"/>
                <w:szCs w:val="26"/>
              </w:rPr>
              <w:t>начальник организационно-правового отдел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ный специалист организационно-правового отдел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главный специалист отдела контрольно-ревизионной работы и защиты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6"/>
                <w:szCs w:val="26"/>
              </w:rPr>
              <w:t>Москалева О.А.</w:t>
            </w:r>
          </w:p>
          <w:p>
            <w:pPr>
              <w:pStyle w:val="Style4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Style4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6"/>
                <w:szCs w:val="26"/>
              </w:rPr>
              <w:t>Боронина Ж.В.</w:t>
            </w:r>
          </w:p>
          <w:p>
            <w:pPr>
              <w:pStyle w:val="Style41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41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41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6"/>
                <w:szCs w:val="26"/>
              </w:rPr>
              <w:t>Артемьев С.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рганизационно-правового отдела №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рганизационно-правового отдела № 2 (приемная главы администр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rStyle w:val="FontStyle25"/>
                <w:rFonts w:cs="Times New Roman"/>
                <w:sz w:val="26"/>
                <w:szCs w:val="26"/>
              </w:rPr>
              <w:t>главный специалист организационно-правового отдел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начальник организационно-правового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6"/>
                <w:szCs w:val="26"/>
              </w:rPr>
              <w:t>Боронина Ж.В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дённов И.И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алева О.А.</w:t>
            </w:r>
          </w:p>
        </w:tc>
      </w:tr>
      <w:tr>
        <w:trPr>
          <w:trHeight w:val="2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рганизационно-правового отдела №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рганизационно-правового отдела №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rStyle w:val="FontStyle25"/>
                <w:rFonts w:cs="Times New Roman"/>
                <w:sz w:val="26"/>
                <w:szCs w:val="26"/>
              </w:rPr>
              <w:t>главный специалист организационно-правового отдел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начальник организационно-правового отдел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ведущий инспектор организационно-правового отдел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>руководитель аппар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25"/>
                <w:rFonts w:cs="Times New Roman" w:ascii="Times New Roman" w:hAnsi="Times New Roman"/>
                <w:sz w:val="26"/>
                <w:szCs w:val="26"/>
              </w:rPr>
              <w:t>Федотова Н.Л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Москалева О.А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шеева Е.И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 В.М.</w:t>
            </w:r>
          </w:p>
        </w:tc>
      </w:tr>
      <w:tr>
        <w:trPr>
          <w:trHeight w:val="1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е </w:t>
            </w:r>
            <w:r>
              <w:rPr>
                <w:bCs/>
                <w:sz w:val="26"/>
                <w:szCs w:val="26"/>
              </w:rPr>
              <w:t xml:space="preserve">отдела контрольно-ревизионной работы и защиты информации </w:t>
            </w:r>
            <w:r>
              <w:rPr>
                <w:sz w:val="26"/>
                <w:szCs w:val="26"/>
              </w:rPr>
              <w:t>№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ивное здание (г.Трубчевск, ул.Брянская, д.59), 1 этаж, помещение </w:t>
            </w:r>
            <w:r>
              <w:rPr>
                <w:b/>
                <w:bCs/>
                <w:sz w:val="26"/>
                <w:szCs w:val="26"/>
              </w:rPr>
              <w:t>отдела контрольно-ревизионной работы и защиты информации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FontStyle25"/>
                <w:rFonts w:cs="Times New Roman"/>
                <w:sz w:val="26"/>
                <w:szCs w:val="26"/>
              </w:rPr>
              <w:t>главный специалист отдела контрольно-ревизионной работы и защиты информации</w:t>
            </w:r>
            <w:r>
              <w:rPr>
                <w:rStyle w:val="FontStyle25"/>
                <w:rFonts w:cs="Times New Roman"/>
                <w:b w:val="false"/>
                <w:sz w:val="26"/>
                <w:szCs w:val="26"/>
              </w:rPr>
              <w:t xml:space="preserve"> начальник организационно-правового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6"/>
                <w:szCs w:val="26"/>
              </w:rPr>
              <w:t>Артемьев С.А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Москалева О.А.</w:t>
            </w:r>
          </w:p>
          <w:p>
            <w:pPr>
              <w:pStyle w:val="Style41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экономик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помещение отдела экономик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экономик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экономик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главный специалист отдела экономик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закупкам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1 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ыря О.П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утина Н.П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Лепина Я.В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щина Т.А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ова С.А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муниципального архива №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помещение муниципального архи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специалист отдела культуры, физической культуры и архивного дел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тдела культуры, физической культуры и архивного 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ешина  В.М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а Е.Ю.</w:t>
            </w:r>
          </w:p>
        </w:tc>
      </w:tr>
      <w:tr>
        <w:trPr>
          <w:trHeight w:val="1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муниципального архива №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цокольный этаж, помещение муниципального архи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специалист отдела культуры, физической культуры и архивного дел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тдела культуры, физической культуры и архивного 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ешина  В.М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а Е.Ю.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сектора по опеке и попечительству №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Советская, д.55), 3-й этаж, помещение сектора по опеке и попечительству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ведующий сектором по опеке и попечительству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по опеке и попечительству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сектора по опеке и попечитель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сянникова Е.О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ова Н.Н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шкина Ю.В.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сектора по опеке и попечительству №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Советская, д.55), 3-й этаж, помещение сектора по опеке и попечительству №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специалист сектора по опеке и попечительству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пеке и попечительству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сектора по опеке и попечитель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ова Н.Н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сянникова Е.О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шкина Ю.В.</w:t>
            </w:r>
          </w:p>
        </w:tc>
      </w:tr>
      <w:tr>
        <w:trPr>
          <w:trHeight w:val="3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по управлению муниципальным имуществом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тдела по управлению муниципальным имуществ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6"/>
                <w:szCs w:val="26"/>
              </w:rPr>
              <w:t>начальник отдела по управлению муниципальным имуществом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по управлению муниципальным имуществом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 отдела по управлению муниципальным имуществом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1 категории отдела по управлению муниципальным имуще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роченкова Т.В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ракова Е.М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а Н.В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ашкина Е.А.</w:t>
            </w:r>
          </w:p>
        </w:tc>
      </w:tr>
      <w:tr>
        <w:trPr>
          <w:trHeight w:val="4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архитектуры и жилищно-коммунального хозяйства № 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тдела архитектуры и жилищно-коммунального хозяйства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начальник отдела архитектуры  и жилищно-коммунального хозяйства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 отдела архитектуры  и жилищно-коммунального хозяйства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 xml:space="preserve">ведущий специалист отдела архитектуры  и жилищно-коммунального хозяйства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 xml:space="preserve">ведущий инспектор отдела архитектуры  и жилищно-коммунального хозяйства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по труду организационно-правового отде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шина Т.И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Кондратова Н.В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стова Т.П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еншин В.С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ва А.А.</w:t>
            </w:r>
          </w:p>
        </w:tc>
      </w:tr>
      <w:tr>
        <w:trPr>
          <w:trHeight w:val="3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жилищно-коммунального хозяйства и охраны окружающей среды №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тивное здание (г.Трубчевск, ул.Брянская, д.59), 1 этаж, помещение отдела архитектуры и жилищно-коммунального хозяйства №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начальник отдела архитектуры  и жилищно-коммунального хозяйства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архитектуры  и жилищно-коммунального хозяйства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 xml:space="preserve">ведущий инспектор отдела архитектуры  и жилищно-коммунального хозяйства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инспектор отдела архитектуры  и жилищно-коммунального хозяй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6"/>
                <w:szCs w:val="26"/>
              </w:rPr>
              <w:t>Кондратова Н.В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шина Т.И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аева С.П.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культуры, физической культуры и архивного дела №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тдела культуры, физической культуры и архивного дела № 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отдела культуры, физической культуры и архивного дел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культуры, физической культуры и архивного дел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отдела культуры, физической культуры и архивного де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шкина Н.И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ькина Н.И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культуры, физической культуры и архивного дела №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Брянская, д.59), 2 этаж, помещение отдела культуры, физической культуры и архивного дела № 2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специалист отдела культуры, физической культуры и архивного дел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ультуры, физической культуры и архивного дел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 xml:space="preserve">главный специалист отдела культуры, физической культуры и архивного дела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сектора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6"/>
                <w:szCs w:val="26"/>
              </w:rPr>
              <w:t>Родькина Н.И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шкина Н.И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отдела контрольно-ревизионной работы и защиты информации №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Советская, д.55), 3-й этаж, помещение отдела контрольно-ревизионной работы и защиты информации №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6"/>
                <w:szCs w:val="26"/>
              </w:rPr>
              <w:t>начальник отдела контрольно-ревизионной работы и защиты информаци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6"/>
                <w:szCs w:val="26"/>
              </w:rPr>
              <w:t>главный специалист отдела контрольно-ревизионной работы и защиты информаци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инспектор отдела контрольно-ревизионной работы и защиты информ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6"/>
                <w:szCs w:val="26"/>
              </w:rPr>
              <w:t>Кондарева Л.В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ьев С.А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ичик Л.В.</w:t>
            </w:r>
          </w:p>
        </w:tc>
      </w:tr>
      <w:tr>
        <w:trPr>
          <w:trHeight w:val="3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сектора по обеспечению деятельности комиссии по делам несовершеннолетних и защите их прав Трубчев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г.Трубчевск, ул.Урицкого, д.42), 1 этаж, помещение сектора по обеспечению деятельности комиссии по делам несовершеннолетних и защите их пра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6"/>
                <w:szCs w:val="26"/>
              </w:rPr>
              <w:t>заведующий сектором по обеспечению деятельности комиссии по делам несовершеннолетних и защите их прав Трубчевского муниципального район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сектора по обеспечению деятельности комиссии по делам несовершеннолетних и защите их прав Трубчевского муниципального район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делам несовершеннолетних сектора по обеспечению деятельности комиссии по делам несовершеннолетних и защите их прав Трубчевского муниципального район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яглова А.С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720" w:gutter="0" w:header="720" w:top="127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68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843" w:right="1136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(10%)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6"/>
      </w:rPr>
    </w:pPr>
    <w:r>
      <w:rPr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6"/>
      </w:rPr>
    </w:pPr>
    <w:r>
      <w:rPr>
        <w:szCs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_Timer;Times New Roman" w:hAnsi="a_Timer;Times New Roman" w:cs="a_Timer;Times New Roman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5">
    <w:name w:val="Font Style25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120" w:after="0"/>
      <w:jc w:val="right"/>
    </w:pPr>
    <w:rPr>
      <w:rFonts w:ascii="a_Timer(10%);Times New Roman" w:hAnsi="a_Timer(10%);Times New Roman" w:cs="a_Timer(10%);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keepLines/>
    </w:pPr>
    <w:rPr>
      <w:rFonts w:ascii="a_Timer;Times New Roman" w:hAnsi="a_Timer;Times New Roman" w:cs="a_Timer;Times New Roman"/>
      <w:b/>
      <w:color w:val="FF0000"/>
      <w:lang w:val="en-US"/>
    </w:rPr>
  </w:style>
  <w:style w:type="paragraph" w:styleId="TextBodyIndent">
    <w:name w:val="Body Text Indent"/>
    <w:basedOn w:val="Normal"/>
    <w:pPr>
      <w:ind w:firstLine="720"/>
    </w:pPr>
    <w:rPr>
      <w:rFonts w:cs="Arial"/>
      <w:bCs/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a_Timer;Times New Roman" w:hAnsi="a_Timer;Times New Roman" w:cs="Arial"/>
      <w:b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ind w:left="1134" w:right="2550" w:hanging="0"/>
    </w:pPr>
    <w:rPr>
      <w:rFonts w:ascii="Arial" w:hAnsi="Arial" w:cs="Arial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ЗАО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48:00Z</dcterms:created>
  <dc:creator>Седунова</dc:creator>
  <dc:description/>
  <cp:keywords/>
  <dc:language>en-US</dc:language>
  <cp:lastModifiedBy>OP-BOSS</cp:lastModifiedBy>
  <cp:lastPrinted>2025-10-17T09:45:00Z</cp:lastPrinted>
  <dcterms:modified xsi:type="dcterms:W3CDTF">2025-10-28T06:23:00Z</dcterms:modified>
  <cp:revision>136</cp:revision>
  <dc:subject/>
  <dc:title>Письмо</dc:title>
</cp:coreProperties>
</file>